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</w:rPr>
        <w:tab/>
        <w:tab/>
        <w:t xml:space="preserve">NAME: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Name of Disorder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mmary of the information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w this disorder is similar to the one I researched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w this disorder is different than the one I researched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ne interesting thing I learned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Name of Disorder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mmary of the information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w this disorder is similar to the one I researched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w this disorder is different than the one I researched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ne interesting thing I learned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Name of Disorder I researched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mmary of the information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Now use the information you have collected on this sheet to complete the three way Venn diagram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26:00Z</dcterms:created>
  <dc:creator>SGANSK</dc:creator>
  <dc:description/>
  <cp:keywords/>
  <dc:language>en-US</dc:language>
  <cp:lastModifiedBy>SGANSK</cp:lastModifiedBy>
  <cp:lastPrinted>2010-01-27T08:56:00Z</cp:lastPrinted>
  <dcterms:modified xsi:type="dcterms:W3CDTF">2010-01-27T15:00:00Z</dcterms:modified>
  <cp:revision>3</cp:revision>
  <dc:subject/>
  <dc:title/>
</cp:coreProperties>
</file>